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Enero 24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Claudia Faya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Sidey Viedman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Enero 24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n-GB"/>
                        </w:rPr>
                        <w:t xml:space="preserve">Claudia Faya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Sidey Viedman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564"/>
        <w:gridCol w:w="2675"/>
        <w:gridCol w:w="6309"/>
        <w:gridCol w:w="1259"/>
        <w:gridCol w:w="171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127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 big day out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D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tareas están listas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coger tareas, y ultimas decisiones   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Propuesta de Alex/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Propuesta PE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frigerio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Decoración PK, K, Primer Grado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nvitación para los docentes  a tener todo listo salones etc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30 min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alendario Escolar 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son las fechas para el nuevo año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Realizar nuestro calendar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F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</w:t>
            </w:r>
          </w:p>
        </w:tc>
      </w:tr>
      <w:tr>
        <w:trPr>
          <w:trHeight w:val="72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Gasto operati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van a hacer nuestras inversiones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Elaborar por grados una lista de las inversiones de capital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alidas pedagógica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son los procedimientos para nuestras salidas pedagogicas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Recordar los acuerdos para las salidas pedagógica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SV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5min.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  <w:lang w:val="es-CO"/>
              </w:rPr>
              <w:t>5   Informe PE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  es el trabajo realizado hasta ahora con el comité de PEI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ompartir lo que se ha trabajado hasta ahora en el PEI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FLOR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min.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548DD4"/>
                <w:sz w:val="20"/>
                <w:szCs w:val="20"/>
                <w:lang w:val="es-CO"/>
              </w:rPr>
              <w:t>6 Departamento Médic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I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es son los puntos que se deben tener en cuenta pen la salida pedagógica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Compartir el procedimiento en caso de necesidad  urgencia medi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SV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5 min.</w:t>
            </w:r>
          </w:p>
        </w:tc>
      </w:tr>
      <w:tr>
        <w:trPr>
          <w:trHeight w:val="21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7. Acompañamiento de los niños a los buse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han observado en el acompañamiento de los niños a los buses ?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ompartir la recomendación hecha por Mr. Wells en el pasado EM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SV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5min.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548DD4"/>
                <w:sz w:val="20"/>
                <w:szCs w:val="20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548DD4"/>
                <w:sz w:val="20"/>
                <w:szCs w:val="20"/>
              </w:rPr>
              <w:t>9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.</w:t>
            </w:r>
          </w:p>
        </w:tc>
      </w:tr>
      <w:tr>
        <w:trPr>
          <w:trHeight w:val="73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ingual schools poetry festival (Ben &amp; Adriana)</w:t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08:00Z</dcterms:created>
  <dc:creator>CAC</dc:creator>
  <dc:description/>
  <cp:keywords/>
  <dc:language>en-US</dc:language>
  <cp:lastModifiedBy>sviedman</cp:lastModifiedBy>
  <dcterms:modified xsi:type="dcterms:W3CDTF">2013-01-25T12:50:00Z</dcterms:modified>
  <cp:revision>7</cp:revision>
  <dc:subject/>
  <dc:title>COLEGIO ANGLO COLOMBIANO</dc:title>
</cp:coreProperties>
</file>